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MFC-9320 CW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17195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17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Impressão Digital</w:t>
            </w:r>
            <w:r>
              <w:rPr>
                <w:rFonts w:cs="Tahoma" w:ascii="Verdana" w:hAnsi="Verdana"/>
                <w:b/>
                <w:bCs/>
                <w:color w:val="666666"/>
                <w:sz w:val="18"/>
                <w:szCs w:val="18"/>
              </w:rPr>
              <w:br/>
              <w:br/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Tecnologia de Impressão: LED Digital Colorido</w:t>
              <w:br/>
              <w:t>Velocidade de Impressão (máx.): 17ppm, em cores e em mono</w:t>
              <w:br/>
              <w:t>Resolução de Impressão (máx., dpi): 600 x 2400 dpi</w:t>
              <w:br/>
              <w:t>Emulações: USB, Ethernet, Wireless 802.11b/g</w:t>
              <w:br/>
              <w:t>Compatibilidade com Windows®: Windows® 7 / Windows Vista® / XP / XP x64 / 2000 / Server 2003/2008^</w:t>
              <w:br/>
              <w:t>Compatibilidade com Mac®**: 100 folhas (viradas para baixo)</w:t>
              <w:br/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Manuseio do Papel</w:t>
            </w:r>
            <w:r>
              <w:rPr>
                <w:rFonts w:cs="Tahoma" w:ascii="Verdana" w:hAnsi="Verdana"/>
                <w:b/>
                <w:bCs/>
                <w:color w:val="666666"/>
                <w:sz w:val="17"/>
                <w:szCs w:val="17"/>
              </w:rPr>
              <w:br/>
              <w:br/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Capacidade de Papel Padrão: Bandeja de papel para 250 folhas e abertura de alimentação manual de única folha</w:t>
              <w:br/>
              <w:t>Capacidade da Bandeja de Saída: 100 folhas (viradas para baixo)</w:t>
              <w:br/>
              <w:t>Capacacidade do Alimentador Automático de: 35 páginas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91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09:00Z</dcterms:created>
  <dc:creator>elsitec pc 2</dc:creator>
  <dc:description/>
  <cp:keywords/>
  <dc:language>en-US</dc:language>
  <cp:lastModifiedBy>elsitec pc 2</cp:lastModifiedBy>
  <dcterms:modified xsi:type="dcterms:W3CDTF">2012-10-17T20:09:00Z</dcterms:modified>
  <cp:revision>1</cp:revision>
  <dc:subject/>
  <dc:title>Multifuncional MFC-9320 CW</dc:title>
</cp:coreProperties>
</file>